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документам, представляемым для получения премии поддержки талантливой молодеж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язательные формальны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ражданств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возраст - 14-25 лет (включительно) на момент проведения мероприятия – 14-17 апре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Копия паспорта претендента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яются разворот с информацией о претенденте и страница с пропиской/регистр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оживании претендента в другом регионе не по месту регистрации представляется документ о временной регистрации из ФМС (сведения необходимы для своевременного получения диплома лауре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Копия сберкнижки / банковские реквизит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счет должен быть открыт только в ОАО «Сбербанк России» </w:t>
      </w:r>
      <w:r>
        <w:rPr>
          <w:b/>
          <w:sz w:val="28"/>
          <w:szCs w:val="28"/>
          <w:u w:val="single"/>
        </w:rPr>
        <w:t>на имя претендента на прем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по счету с указанием реквизитов отделения Сбербанка – </w:t>
      </w:r>
      <w:r>
        <w:rPr>
          <w:b/>
          <w:sz w:val="28"/>
          <w:szCs w:val="28"/>
        </w:rPr>
        <w:t>обязательно с круглой печатью</w:t>
      </w:r>
      <w:r>
        <w:rPr>
          <w:sz w:val="28"/>
          <w:szCs w:val="28"/>
        </w:rPr>
        <w:t>. В ряде отделений Сбербанка ее ставят только на справку для посольства, значит нужно брать справку для посольства. Только синяя круглая печат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качественной копии первой страницы сберкнижки (читается ли личный номер счета, наименование ОСБ) либо договора на открытие счета и ксерокопии банковской карты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личие реквизитов бан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Личное заявление претенд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места проживания паспортным данным (либо регистрации)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правильность написания Ф.И.О. и места проживания </w:t>
      </w:r>
      <w:r>
        <w:rPr>
          <w:i/>
          <w:sz w:val="28"/>
          <w:szCs w:val="28"/>
          <w:u w:val="single"/>
        </w:rPr>
        <w:t>(в соответствии с паспортными данными, особое внимание следует обратить на написание буквы Ё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указания ИНН отделения Сбербанка (10 циф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указания БИК отделения Сбербанка (9 циф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указания кор/счета отделения Сбербанка (20 цифр, последние 3 цифры, как правило, совпадают с цифрами Б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указания личного счета претендента (20 цифр), соответствие счету в копии сберкнижки либо счету кар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писи претендента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 заявл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правка с основного места учебы или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читаемых штампа, печати (разборчив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азание полного наименования образовательной организации или места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даты (на момент проведения конкурсного мероприятия) и подпис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– ОРИГИНАЛ С ГЕРБОВОЙ ПЕЧАТЬ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Лицензия вуза (если не МГУ) – только первую страниц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се документы необходимо предоставить в 2-х экземпля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9:52:00Z</dcterms:created>
  <dc:creator>Andrew</dc:creator>
  <dc:description/>
  <dc:language>en-US</dc:language>
  <cp:lastModifiedBy>Andrew</cp:lastModifiedBy>
  <dcterms:modified xsi:type="dcterms:W3CDTF">2015-08-25T21:04:00Z</dcterms:modified>
  <cp:revision>3</cp:revision>
  <dc:subject/>
  <dc:title/>
</cp:coreProperties>
</file>